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68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  <w:lang w:val="sr-RS"/>
        </w:rPr>
        <w:t>023-294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>:</w:t>
      </w:r>
      <w:r>
        <w:rPr>
          <w:rFonts w:cs="Arial" w:ascii="Arial" w:hAnsi="Arial"/>
          <w:b/>
          <w:bCs/>
          <w:sz w:val="22"/>
          <w:szCs w:val="20"/>
        </w:rPr>
        <w:t xml:space="preserve"> 17.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децембар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. став 1. тачка 2. Одлуке о оснивању Јавног предузећа ''Путеви''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17- пречишћен текст, 17/19 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, 24/21, 31/21, 32/21 и 36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7. </w:t>
      </w:r>
      <w:r>
        <w:rPr>
          <w:rFonts w:cs="Arial" w:ascii="Arial" w:hAnsi="Arial"/>
          <w:sz w:val="22"/>
          <w:szCs w:val="22"/>
          <w:lang w:val="ru-RU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и  </w:t>
      </w:r>
      <w:r>
        <w:rPr>
          <w:rFonts w:cs="Arial" w:ascii="Arial" w:hAnsi="Arial"/>
          <w:b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</w:t>
      </w:r>
      <w:r>
        <w:rPr>
          <w:rFonts w:cs="Arial" w:ascii="Arial" w:hAnsi="Arial"/>
          <w:sz w:val="22"/>
          <w:lang w:val="sr-RS"/>
        </w:rPr>
        <w:t xml:space="preserve">Посебног програма коришћења средстава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авног предузећа ''Путеви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5-2816 од 13.12.2021. године, који је Надзорни одбор Јавног предузећа ''Путеви'' Крагујевац, Одлуком број: 01-2815/1 донео на седници одржаној 13.12.2021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Посебног програма коришћења средстава из буџета града Крагујевца Јавног предузећа ''Путеви'' 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. став 1. тачка 2. Одлуке о оснивању Јавног предузећа ''Путеви''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17-пречишћен текст, 17/19 и 29/20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Програма распоређивања </w:t>
      </w:r>
      <w:r>
        <w:rPr>
          <w:rFonts w:cs="Arial" w:ascii="Arial" w:hAnsi="Arial"/>
          <w:sz w:val="22"/>
          <w:szCs w:val="22"/>
          <w:lang w:val="sr-RS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21, 24/21, 31/21, 32/21 и 36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субвенција</w:t>
      </w:r>
      <w:r>
        <w:rPr>
          <w:rFonts w:cs="Arial" w:ascii="Arial" w:hAnsi="Arial"/>
          <w:sz w:val="22"/>
          <w:szCs w:val="22"/>
          <w:lang w:val="ru-RU"/>
        </w:rPr>
        <w:t xml:space="preserve"> из буџета Града,</w:t>
      </w:r>
      <w:r>
        <w:rPr>
          <w:rFonts w:cs="Arial" w:ascii="Arial" w:hAnsi="Arial"/>
          <w:sz w:val="22"/>
          <w:szCs w:val="22"/>
          <w:lang w:val="sr-RS"/>
        </w:rPr>
        <w:t xml:space="preserve">  као и да је износ средстава субвенција за предузеће распоређен Програм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из буџета Града – </w:t>
      </w:r>
      <w:r>
        <w:rPr>
          <w:rFonts w:cs="Arial" w:ascii="Arial" w:hAnsi="Arial"/>
          <w:sz w:val="22"/>
          <w:szCs w:val="22"/>
          <w:lang w:val="sr-CS"/>
        </w:rPr>
        <w:t>субвенциј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за субвенционисање Ја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узећа</w:t>
      </w:r>
      <w:r>
        <w:rPr>
          <w:rFonts w:cs="Arial" w:ascii="Arial" w:hAnsi="Arial"/>
          <w:sz w:val="22"/>
          <w:szCs w:val="22"/>
          <w:lang w:val="sr-RS"/>
        </w:rPr>
        <w:t xml:space="preserve"> ''Путеви''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, планирана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 Одлуком о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38/20 и 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Разделу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 Програм 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адзорни одбор Јавног предузећа ''Путеви''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.12.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2815/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из буџе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веденим програмом врши се усклађивање са Програмом о трећој измени годишњег програма пословања ЈП ''Путеви'' за 2021. годину број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5-2789 од 06.12.2021. године, на који је сагласност дала Скупштина града Крагујевца, Решењем број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23-274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10.12.2021. године. Извршеним изменама није дошло до промене у планираном износу субвенција, већ до реалокације трошкова у складу са стварним потребама Предузећа за месец децемба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налази се у неопходности реализације члана 37. став 1. тачка 2. Одлуке о оснивању Јавног предузећа ''Путеви'' Крагујевац (''Службени лист града Крагујевца'', број 37/17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, 17/19 и 29/20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ом је утврђе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обавеза надлежног органа оснивача, у овом случају Градског већа, да даје сагласност на посебан програм коришћења средстава из буџета града (субвенције)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извршене измене Посебног програма коришћења средстава из буџета града Крагујевца Јавног предузећа ''Путеви'' Крагујевац за 2021.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ом је извршено усклађивање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ом о трећој измени годишњег програма пословања ЈП ''Путеви'' за 2021. годину, број</w:t>
      </w:r>
      <w:r>
        <w:rPr>
          <w:rFonts w:cs="Arial" w:ascii="Arial" w:hAnsi="Arial"/>
          <w:color w:val="000000"/>
          <w:sz w:val="22"/>
          <w:szCs w:val="22"/>
          <w:lang w:val="sr-CS"/>
        </w:rPr>
        <w:t>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5-2789 од 06.12.2021. године, на који је сагласност дала Скупштина града Крагујевца, Решењем број</w:t>
      </w:r>
      <w:r>
        <w:rPr>
          <w:rFonts w:cs="Arial" w:ascii="Arial" w:hAnsi="Arial"/>
          <w:color w:val="000000"/>
          <w:sz w:val="22"/>
          <w:szCs w:val="22"/>
          <w:lang w:val="sr-CS"/>
        </w:rPr>
        <w:t>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023-274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10.12.2021. 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нза комуналне послове, Зорица Ђорић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проф.др. Ненад Станишић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1-12-14T09:15:00Z</cp:lastPrinted>
  <dcterms:modified xsi:type="dcterms:W3CDTF">2021-12-17T11:38:00Z</dcterms:modified>
  <cp:revision>243</cp:revision>
  <dc:subject/>
  <dc:title/>
</cp:coreProperties>
</file>